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596974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9879694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